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36"/>
          <w:szCs w:val="36"/>
          <w:lang w:val="ru-RU"/>
        </w:rPr>
      </w:pPr>
      <w:r>
        <w:rPr>
          <w:b/>
          <w:color w:val="FF6600"/>
          <w:sz w:val="36"/>
          <w:szCs w:val="36"/>
          <w:lang w:val="ru-RU"/>
        </w:rPr>
        <w:t>Ведущая педагогическая идея</w:t>
      </w:r>
    </w:p>
    <w:p>
      <w:pPr>
        <w:pStyle w:val="Normal"/>
        <w:rPr/>
      </w:pPr>
      <w:r>
        <w:rPr>
          <w:sz w:val="28"/>
          <w:szCs w:val="28"/>
          <w:lang w:val="ru-RU"/>
        </w:rPr>
        <w:t>Основная цель педагогической деятельности – создать условия для творческой активности учащихся через включение их в проблемные ситуации  при решении нестандартных задач на уроках математ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ходя из цели, были поставлены следующие задачи </w:t>
      </w:r>
      <w:r>
        <w:rPr>
          <w:bCs/>
          <w:sz w:val="28"/>
          <w:szCs w:val="28"/>
          <w:lang w:val="ru-RU"/>
        </w:rPr>
        <w:t>педагогической деятельно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учающий блок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lang w:val="ru-RU"/>
        </w:rPr>
        <w:t>формировать навыки решения нестандартных задач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lang w:val="ru-RU"/>
        </w:rPr>
        <w:t>согласно принципу открытости учить детей обращаться к разнообразным источникам информации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lang w:val="ru-RU"/>
        </w:rPr>
        <w:t>побуждать детей к поиску истины, к сбору новых данных, к решению проблем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вивающий блок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развивать творческое мышление и потенциал личности младшего школьник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развивать умение ясно, четко излагать свое мнение, артикулируя не к личности собеседника, а к его точке зрен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развивать умение сочетать индивидуальное и коллективное (спор на равных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поддерживать творческую индивидуальность каждого ребенка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лок воспитательных задач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sz w:val="28"/>
          <w:szCs w:val="28"/>
          <w:lang w:val="ru-RU"/>
        </w:rPr>
        <w:t>воспитание личностных качеств в процессе обучения математики: уверенности, адекватной самооценки, терпимости к партнеру, доброжелательност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беспечения поставленных задач в педагогической деятельности </w:t>
      </w:r>
      <w:r>
        <w:rPr>
          <w:b/>
          <w:sz w:val="28"/>
          <w:szCs w:val="28"/>
          <w:lang w:val="ru-RU"/>
        </w:rPr>
        <w:t>использовались подход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чностно-ориентированны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ифференцированны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ндивидуальный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менялись технологии: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rFonts w:eastAsia="Wingdings" w:cs="Wingdings" w:ascii="Wingdings" w:hAnsi="Wingdings"/>
          <w:bCs/>
          <w:sz w:val="28"/>
          <w:szCs w:val="28"/>
          <w:lang w:val="ru-RU"/>
        </w:rPr>
        <w:t></w:t>
      </w:r>
      <w:r>
        <w:rPr>
          <w:bCs/>
          <w:sz w:val="28"/>
          <w:szCs w:val="28"/>
          <w:lang w:val="ru-RU"/>
        </w:rPr>
        <w:t>проблемного обучения,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rFonts w:eastAsia="Wingdings" w:cs="Wingdings" w:ascii="Wingdings" w:hAnsi="Wingdings"/>
          <w:bCs/>
          <w:sz w:val="28"/>
          <w:szCs w:val="28"/>
          <w:lang w:val="ru-RU"/>
        </w:rPr>
        <w:t>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нтерактивные формы организации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Ставились условия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8"/>
          <w:szCs w:val="28"/>
          <w:lang w:val="ru-RU"/>
        </w:rPr>
        <w:t>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сключение всякой критики личности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  <w:lang w:val="ru-RU"/>
        </w:rPr>
        <w:t>создание климата взаимного доверия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спользование принципов развивающего обучения: проблемность, диалогичность, индивидуализация.</w:t>
      </w:r>
    </w:p>
    <w:p>
      <w:pPr>
        <w:pStyle w:val="Normal"/>
        <w:rPr/>
      </w:pPr>
      <w:r>
        <w:rPr>
          <w:sz w:val="28"/>
          <w:szCs w:val="28"/>
          <w:lang w:val="ru-RU"/>
        </w:rPr>
        <w:t>Организуя учебно-воспитательный процесс в соответствии с этими уровнями новизны, учитель постепенно развивает творческие способности учащихся, выявляет учеников, способных создавать новое, интересное, неповторимое в жизни и труде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6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36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46:00Z</dcterms:created>
  <dc:creator>Пользователь</dc:creator>
  <dc:description/>
  <cp:keywords/>
  <dc:language>en-US</dc:language>
  <cp:lastModifiedBy>Пользователь</cp:lastModifiedBy>
  <cp:lastPrinted>2008-01-08T14:56:00Z</cp:lastPrinted>
  <dcterms:modified xsi:type="dcterms:W3CDTF">2008-01-19T17:52:00Z</dcterms:modified>
  <cp:revision>11</cp:revision>
  <dc:subject/>
  <dc:title>Ведущая педагогическая идея</dc:title>
</cp:coreProperties>
</file>